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>APROB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ISC ARGES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ind w:left="2124" w:firstLine="708"/>
        <w:rPr>
          <w:u w:val="single"/>
        </w:rPr>
      </w:pPr>
      <w:r>
        <w:rPr/>
        <w:t xml:space="preserve"> </w:t>
      </w:r>
      <w:r>
        <w:rPr>
          <w:u w:val="single"/>
        </w:rPr>
        <w:t xml:space="preserve">P R O G R A M  </w:t>
      </w:r>
      <w:r>
        <w:rPr/>
        <w:t xml:space="preserve">  </w:t>
        <w:tab/>
        <w:tab/>
        <w:t xml:space="preserve"> </w:t>
        <w:tab/>
        <w:t xml:space="preserve">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                          </w:t>
      </w:r>
      <w:r>
        <w:rPr>
          <w:b/>
          <w:bCs/>
          <w:lang w:val="en-US" w:eastAsia="en-US"/>
        </w:rPr>
        <w:t xml:space="preserve">pentru controlul calităţii lucrărilor la obiectivul 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u w:val="single"/>
        </w:rPr>
        <w:t>,,Refacere podet in satul Mindra pe DC137, comuna  Birla, jud Arges."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Obiecte :</w:t>
        <w:tab/>
        <w:t>a) Terasamente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ab/>
        <w:tab/>
        <w:t>b) Executie podet dalat.</w:t>
      </w:r>
    </w:p>
    <w:p>
      <w:pPr>
        <w:pStyle w:val="Normal"/>
        <w:jc w:val="both"/>
        <w:rPr/>
      </w:pPr>
      <w:r>
        <w:rPr>
          <w:b/>
          <w:bCs/>
          <w:sz w:val="20"/>
          <w:lang w:val="en-US" w:eastAsia="en-US"/>
        </w:rPr>
        <w:tab/>
        <w:tab/>
        <w:t>b) Drumuri si  scurgerea apelor.</w:t>
      </w:r>
    </w:p>
    <w:p>
      <w:pPr>
        <w:pStyle w:val="Normal"/>
        <w:jc w:val="both"/>
        <w:rPr/>
      </w:pPr>
      <w:r>
        <w:rPr>
          <w:color w:val="000000"/>
        </w:rPr>
        <w:t>PFA FRINCU SORIN</w:t>
      </w:r>
      <w:r>
        <w:rPr/>
        <w:t xml:space="preserve">, </w:t>
      </w:r>
      <w:r>
        <w:rPr>
          <w:sz w:val="20"/>
          <w:lang w:val="en-US" w:eastAsia="en-US"/>
        </w:rPr>
        <w:t xml:space="preserve">reprezentata prin ing. Frincu Sorin  în calitate de proiectant, în conformitate cu Legea nr. 177/2015, cu toate modificarile ulterioare, privind calitatea în construcţii şi normativelor în vigoare, stabileste prezentul program pentru controlul calităţii lucrărilor la investitia mai sus mentionata, dupa cum urmeaza: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01"/>
        <w:gridCol w:w="2431"/>
        <w:gridCol w:w="1683"/>
        <w:gridCol w:w="112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Nr. crt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 w:eastAsia="en-US"/>
              </w:rPr>
              <w:t xml:space="preserve">Lucrări ce se controlează, se verifică sau se recepţionează calitativ pentru care trebuie întocmite piese scrise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Document scris care se încheie: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PVT– Proces verbal de trasare a lucrării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PVPPA – Proces verbal predare primire amplasament şi a bornelor de reper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VRC – Proces verbal de recepţie calitativ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Cine întocmeşte şi semnează 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lang w:val="en-US" w:eastAsia="en-US"/>
              </w:rPr>
              <w:t xml:space="preserve">I – IS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 – Benefici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E – Executa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 – Proiecta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Numărul şi data completării actulu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4</w:t>
            </w:r>
          </w:p>
        </w:tc>
      </w:tr>
      <w:tr>
        <w:trPr>
          <w:trHeight w:val="45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en-US" w:eastAsia="en-US"/>
              </w:rPr>
              <w:t xml:space="preserve">LUCRĂRI </w:t>
            </w:r>
            <w:r>
              <w:rPr>
                <w:b/>
                <w:bCs/>
                <w:sz w:val="20"/>
                <w:u w:val="single"/>
                <w:lang w:val="en-US" w:eastAsia="en-US"/>
              </w:rPr>
              <w:t xml:space="preserve"> </w:t>
            </w:r>
            <w:r>
              <w:rPr>
                <w:sz w:val="20"/>
                <w:u w:val="single"/>
                <w:lang w:val="en-US" w:eastAsia="en-US"/>
              </w:rPr>
              <w:t xml:space="preserve">TERASAMENTE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1.Predare primire amplasament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2. Trasarea lucrării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3.Verificare executie terasamente,premergător începerii executiei fundaţiei inferioare de balast.  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w:t>PODET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Verificare cota sapatura si mod cofrag fundati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Montare elemente prefabricate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Verificare executie hidroizolatie la pile si placi.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w:t>DRUMURI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1.Verificarea fundatiei de balast in faza premergatoare executiei stratului de fundatie superioara din piatra sparta 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2.Verificarea fundatiei de piatra sparta  în faza premergătoare începerii execuţiei  stratului de legatura din binder.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3. Verificarea  stratului de binder premergator turnarii stratului de uzura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4. Verificarea executie strat de uzur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3.5.Verificare executie elemente siguranta circulatiei. Semne de circulatie, marcaje rutiere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 w:eastAsia="en-US"/>
              </w:rPr>
              <w:t>4.1.Receptia la terminarea lucrarilo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 w:eastAsia="en-US"/>
              </w:rPr>
              <w:t>5.1.Receptia final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PPA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T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VRC (FD)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C (FD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C (FD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C (FD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 w:eastAsia="en-US"/>
              </w:rPr>
              <w:t>PVRC (FD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C (FD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C (FD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VRC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VRC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TL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 + P + 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 + 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+E+P+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+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+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+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 w:eastAsia="en-US"/>
              </w:rPr>
              <w:t>P+B+E +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+B+E+I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+B+E+I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+B+E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+E+P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misie+Invitat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misie+Invitat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8"/>
          <w:lang w:val="en-US" w:eastAsia="en-US"/>
        </w:rPr>
        <w:tab/>
      </w:r>
      <w:r>
        <w:rPr>
          <w:b/>
          <w:sz w:val="22"/>
          <w:lang w:val="en-US" w:eastAsia="en-US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sz w:val="22"/>
          <w:lang w:val="en-US" w:eastAsia="en-US"/>
        </w:rPr>
        <w:t xml:space="preserve">    </w:t>
      </w:r>
      <w:r>
        <w:rPr>
          <w:b/>
          <w:sz w:val="20"/>
          <w:lang w:val="en-US" w:eastAsia="en-US"/>
        </w:rPr>
        <w:t>BENEFICIAR,</w:t>
        <w:tab/>
        <w:tab/>
        <w:t>EXECUTANT (CONSTRUCTOR)</w:t>
        <w:tab/>
        <w:t>PROIECTANT ,</w: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</w:t>
      </w:r>
      <w:r>
        <w:rPr>
          <w:sz w:val="20"/>
          <w:lang w:val="en-US" w:eastAsia="en-US"/>
        </w:rPr>
        <w:t>(diriginte santier)</w:t>
      </w:r>
      <w:r>
        <w:rPr>
          <w:lang w:val="en-US" w:eastAsia="en-US"/>
        </w:rPr>
        <w:t xml:space="preserve">                                                                             </w:t>
      </w:r>
      <w:r>
        <w:rPr/>
        <w:t xml:space="preserve">ing . Sorin Frincu   </w:t>
      </w:r>
    </w:p>
    <w:p>
      <w:pPr>
        <w:pStyle w:val="Normal"/>
        <w:ind w:left="5664" w:hanging="49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664" w:hanging="4956"/>
        <w:jc w:val="both"/>
        <w:rPr/>
      </w:pPr>
      <w:r>
        <w:rPr>
          <w:sz w:val="20"/>
          <w:lang w:val="en-US" w:eastAsia="en-US"/>
        </w:rPr>
        <w:t xml:space="preserve">               </w: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ab/>
        <w:t xml:space="preserve">                </w:t>
        <w:tab/>
        <w:tab/>
        <w:tab/>
        <w:t xml:space="preserve">             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            </w:t>
      </w:r>
      <w:r>
        <w:rPr>
          <w:sz w:val="20"/>
          <w:lang w:val="en-US" w:eastAsia="en-US"/>
        </w:rPr>
        <w:t>__________________________</w:t>
        <w:tab/>
        <w:t>___________________________</w:t>
        <w:tab/>
        <w:t xml:space="preserve">      __________________________   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lang w:val="en-US" w:eastAsia="en-US"/>
        </w:rPr>
        <w:t xml:space="preserve">NOTĂ : </w:t>
      </w:r>
      <w:r>
        <w:rPr>
          <w:sz w:val="20"/>
          <w:lang w:val="en-US" w:eastAsia="en-US"/>
        </w:rPr>
        <w:t xml:space="preserve">1. Coloana 4 se completează la data încheierii actului prevăzut în coloana 3. </w:t>
      </w:r>
    </w:p>
    <w:p>
      <w:pPr>
        <w:pStyle w:val="Normal"/>
        <w:ind w:left="1500" w:hanging="0"/>
        <w:jc w:val="both"/>
        <w:rPr/>
      </w:pPr>
      <w:r>
        <w:rPr>
          <w:sz w:val="20"/>
          <w:lang w:val="en-US" w:eastAsia="en-US"/>
        </w:rPr>
        <w:t xml:space="preserve">2. Executantul va anunţa în scris factorii interesaţi pentru participare cu minimum 2 zile înaintea datei la       care urmează să se facă verificarea.   </w: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 xml:space="preserve">  3. La recepţia lucrării, un exemplar din prezentul program completat se va anexa la Cartea Construcţiei.     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                              </w:t>
      </w:r>
      <w:r>
        <w:rPr>
          <w:sz w:val="20"/>
          <w:lang w:val="en-US" w:eastAsia="en-US"/>
        </w:rPr>
        <w:t xml:space="preserve">4.  Fără verificare legală, constructorul nu va putea trece la executarea fazei următoare.     </w:t>
      </w:r>
    </w:p>
    <w:sectPr>
      <w:type w:val="nextPage"/>
      <w:pgSz w:w="11906" w:h="16838"/>
      <w:pgMar w:left="1361" w:right="56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37:00Z</dcterms:created>
  <dc:creator>soso</dc:creator>
  <dc:description/>
  <dc:language>en-US</dc:language>
  <cp:lastModifiedBy>Sorin</cp:lastModifiedBy>
  <dcterms:modified xsi:type="dcterms:W3CDTF">2017-12-20T04:23:00Z</dcterms:modified>
  <cp:revision>11</cp:revision>
  <dc:subject/>
  <dc:title>S</dc:title>
</cp:coreProperties>
</file>